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SPRZĘTU KOMPUTER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64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4/14 </w:t>
            </w:r>
            <w:r>
              <w:rPr>
                <w:rFonts w:cs="Tahoma" w:ascii="Tahoma" w:hAnsi="Tahoma"/>
                <w:b/>
              </w:rPr>
              <w:t>Nie otwierać przed: 25.06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(urządzeń)/oprogramowania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 i cech oferowanego sprzętu oraz oznaczeń takich jak – nazwa, model oferowanego sprzętu/oprogramowania,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6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5.06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Osoba uprawniona do kontaktu z wykonawcami: Anna Bojarsk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 i obejmuje 7 części/zadań: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Zadanie nr 1- Dostawa zestawu komputerowego ( 1 szt.) dla Dziekanatu Wydziału Sztuki.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Zadanie nr 2- Dostawa zestawu komputerowego ( 1 szt.) dla Wydziału Pedagogicznego.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Zadanie nr 3- Dostawa laptopa ( 1 szt.) dla Wydziału Matematyczno-Przyrodniczego.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Zadanie nr 4- Dostawa laptopa ( 1 szt.) dla Wydziału Filologiczno-Historycznego.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Zadanie nr 5- Dostawa laptopa (3 szt.) dla Wydziału Matematyczno-Przyrodniczego.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Zadanie nr 6- Dostawa laptopa ( 1 szt.) dla Wydziału Matematyczno-Przyrodniczego.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Zadanie nr 7- Dostawa  laptopa ( 1 szt.) dla Wydziału Matematyczno-Przyrodniczego.</w:t>
      </w:r>
    </w:p>
    <w:p>
      <w:pPr>
        <w:pStyle w:val="Normal"/>
        <w:ind w:left="540" w:hanging="0"/>
        <w:jc w:val="both"/>
        <w:rPr>
          <w:rFonts w:eastAsia="Calibri"/>
        </w:rPr>
      </w:pPr>
      <w:r>
        <w:rPr>
          <w:rFonts w:eastAsia="Tahoma" w:cs="Tahoma" w:ascii="Tahoma" w:hAnsi="Tahoma"/>
          <w:b/>
          <w:lang w:eastAsia="en-US"/>
        </w:rPr>
        <w:t xml:space="preserve"> 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16:00Z</dcterms:created>
  <dc:creator>Małgorzata Strąk</dc:creator>
  <dc:description/>
  <cp:keywords/>
  <dc:language>en-US</dc:language>
  <cp:lastModifiedBy>bczerwinska</cp:lastModifiedBy>
  <cp:lastPrinted>2014-06-13T09:45:00Z</cp:lastPrinted>
  <dcterms:modified xsi:type="dcterms:W3CDTF">2014-06-13T07:45:00Z</dcterms:modified>
  <cp:revision>6</cp:revision>
  <dc:subject/>
  <dc:title>ZAMAWIAJĄCY</dc:title>
</cp:coreProperties>
</file>